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DAD 1. NÚMEROS REALE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Conocemos y manejamos varios conjuntos numéricos. Todos ellos están bien estructura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os números natural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Son los números que sirven para conta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 a estos les añadimos sus opuestos(negativos), obtenemos el conjunto de los enteros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 a los enteros les añadimos los fraccionarios, obtenemos el conjunto de los racionales, 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ÚMEROS FRACCIONARIOS.</w:t>
      </w:r>
    </w:p>
    <w:p>
      <w:pPr>
        <w:pStyle w:val="Normal"/>
        <w:tabs>
          <w:tab w:val="clear" w:pos="708"/>
          <w:tab w:val="left" w:pos="311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os números fraccionarios son aquellos que se pueden poner en forma de fracción, existe una relación entre números fraccionarios y los números decimales, vamos a ver cómo pasamos de fracción a decimal y de decimal a fra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aso de fracción a decimal.</w:t>
      </w:r>
    </w:p>
    <w:p>
      <w:pPr>
        <w:pStyle w:val="Normal"/>
        <w:jc w:val="both"/>
        <w:rPr/>
      </w:pPr>
      <w:r>
        <w:rPr/>
        <w:t>Una fracción puede considerarse como una división indicada. Por ello, para pasar de fracción a decimal, bastará que dividamos el numerador entre el denominad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exacto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/>
        <w:t xml:space="preserve"> </w:t>
      </w:r>
      <w:r>
        <w:rPr/>
        <w:t>El cociente tiene un número limitado de cifras decimales y el resto es cer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periódico puro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2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El cociente tiene un número ilimitado de cifras decimales que se repiten periódicamente a partir justamente después de la coma.Las cifras que se repiten se llaman </w:t>
      </w:r>
      <w:r>
        <w:rPr>
          <w:b/>
        </w:rPr>
        <w:t>period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periódico mixto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3333333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  <w:t xml:space="preserve">Hay una primera parte decimal que no se repite llamada </w:t>
      </w:r>
      <w:r>
        <w:rPr>
          <w:b/>
        </w:rPr>
        <w:t>anteperiodo</w:t>
      </w:r>
      <w:r>
        <w:rPr/>
        <w:t>. A partir de ella, las cifras del cociente se repiten periód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aso de decimal exacto o periódico a frac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exac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EGLA: </w:t>
      </w:r>
      <w:r>
        <w:rPr/>
        <w:t>En el numerador se pone el número completo sin coma y en el denominador la unidad seguida de tantos ceros como cifras decim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 (hemos simplificado la primera fracció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periódico pur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REGLA</w:t>
      </w:r>
      <w:r>
        <w:rPr/>
        <w:t>: En el numerador se pone el número entero sin coma y se le resta la parte no decimal ;en el denominador se ponen tantos 9 como cifras tenga el perio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cimal periódico mixt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REGLA: </w:t>
      </w:r>
      <w:r>
        <w:rPr/>
        <w:t>En el numerador copiamos el número entero sin coma ni arco se le resta la cifra que esta delante del arco; en el denominador, se ponen tantos 9 como cifras tenga el periodo y tantos 0 como cifras tenga el anteperio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Todas las fracciones representan a un número decimal, sin embargo, no todos los números decimales se pueden poner como frac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ÚMEROS IRRACION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números irracionales son los decimales que no se pueden poner en forma de fracción. Su expresión decimal es infinita no periódica. Ejemplo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úmer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úreo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ÚMEROS RE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 conjunto formado por los números racionales y los irracionales se llama conjunto de los números reales y se design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object w:dxaOrig="6740" w:dyaOrig="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pt;height:238pt" filled="f" o:ole="">
            <v:imagedata r:id="rId3" o:title=""/>
          </v:shape>
          <o:OLEObject Type="Embed" ProgID="" ShapeID="ole_rId2" DrawAspect="Content" ObjectID="_67788604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La recta real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  <w:t>1.1. Representación números racionales.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n un anexo se explican los pasos a seguir para representar una fracción con un valor mayor o menor que 1: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. Simplificar la fracción hasta llegar a la irreducible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2. Dividir numerador entre denominador para saber entre qué dos números enteros está situada nuestra fracción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3. Descomponer la fracción (siempre que su valor sea mayor que 1 ó menor que -1) como suma de un número entero y una fracción con numerador menor que denominador, es decir, cuyo valor está entre 0 y 1 ó 0 y -1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4. Observar el anexo, donde se explica el método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b/>
          <w:b/>
        </w:rPr>
      </w:pPr>
      <w:r>
        <w:rPr>
          <w:b/>
        </w:rPr>
        <w:t>a) Decimal exacto.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jemplo: 1,3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Tenemos dos formas de representarlo: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1) El número está entre 1 y 2, así que dividimos en 10 trozos iguales el intervalo (1,2), y elegimos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</w:t>
      </w:r>
      <w:r>
        <w:rPr/>
        <w:t>Tantos trozos como nos indica el decimal, en este caso 3 trozos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2) Se halla la forma fraccionaria del número y se representa siguiendo los pasos de representación  de una fracción.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b/>
        </w:rPr>
        <w:t>b) Decimal periódico.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Tanto si el número es decimal periódico puro como mixto, se halla su forma fraccionaria y se representa la fracción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b/>
          <w:b/>
        </w:rPr>
      </w:pPr>
      <w:r>
        <w:rPr>
          <w:b/>
        </w:rPr>
        <w:t>c) Irracional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Para representar un número irracional, se hace una aproximación del número y se siguen los pasos explicados en un anexo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jemplo: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Vamos a representa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Lo primero que haremos es dividir 14 entre 5 para saber entre qué dos números enteros está situada la fracción, en este caso, 14:5= 2.8, está entre 2 y 3.La descomponemos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y ahora la representamos entre 2 y 3, trazando una línea desde 2, la dividimos en 5 partes iguales, unimos el último trozo con 3 y después contamos 4 trozos desde 2 y trazamos una paralela que corte al intervalo (2,3)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  <w:t>4. INTERVALOS Y SEMIRRECTAS.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stá explicado en un anexo.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</w:rPr>
        <w:t>5. APROXIMACIONES Y ERRORES</w:t>
      </w:r>
      <w:r>
        <w:rPr/>
        <w:t>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Para manejar números irracionales se utilizan las aproximaciones. Hay dos tipos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540" w:leader="none"/>
        </w:tabs>
        <w:rPr/>
      </w:pPr>
      <w:r>
        <w:rPr>
          <w:b/>
        </w:rPr>
        <w:t>Aproximaciones por defecto</w:t>
      </w:r>
      <w:r>
        <w:rPr/>
        <w:t>: se eligen valores inferiores del número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540" w:leader="none"/>
        </w:tabs>
        <w:rPr/>
      </w:pPr>
      <w:r>
        <w:rPr>
          <w:b/>
        </w:rPr>
        <w:t>Aproximaciones por exceso</w:t>
      </w:r>
      <w:r>
        <w:rPr/>
        <w:t>: se eligen valores superiores al número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</w:rPr>
        <w:t>REGLA DEL REDONDEO</w:t>
      </w:r>
      <w:r>
        <w:rPr/>
        <w:t>: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Para redondear un número decimal a una cierta cifra decimal, se desprecian todos las siguientes a esa cifra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40" w:leader="none"/>
        </w:tabs>
        <w:rPr/>
      </w:pPr>
      <w:r>
        <w:rPr/>
        <w:t>Si la primera cifra despreciada es inferior a 5, se aproxima por defecto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540" w:leader="none"/>
        </w:tabs>
        <w:rPr/>
      </w:pPr>
      <w:r>
        <w:rPr/>
        <w:t>Si la primera cifra despreciada es superior o igual a 5, se aproxima por exceso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</w:rPr>
        <w:t>ERROR ABSOLUTO</w:t>
      </w:r>
      <w:r>
        <w:rPr/>
        <w:t>: es la diferencia entre el verdadero valor y  la aproximación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</w:rPr>
        <w:t>ERROR RELATIVO</w:t>
      </w:r>
      <w:r>
        <w:rPr/>
        <w:t>: es el cociente entre el error absoluto y el valor real del número, aunque muy a menudo se utiliza la aproximación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jemplos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540" w:leader="none"/>
        </w:tabs>
        <w:rPr/>
      </w:pPr>
      <w:r>
        <w:rPr/>
        <w:t>Aproxima los siguientes números con  un error menor que una centésima(0,01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40" w:leader="none"/>
        </w:tabs>
        <w:rPr/>
      </w:pPr>
      <w:r>
        <w:rPr/>
        <w:t>2,6457……, tomamos 2,64 ó 2,65 como aproxim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40" w:leader="none"/>
        </w:tabs>
        <w:rPr/>
      </w:pPr>
      <w:r>
        <w:rPr/>
        <w:t>-8,9442…….., tomamos -8,95 ó -8,94 como aproxim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540" w:leader="none"/>
        </w:tabs>
        <w:rPr/>
      </w:pPr>
      <w:r>
        <w:rPr/>
        <w:t>Sea el número 43/24, ¿Qué valores debes tomar para aproximar el número con el menor error posible?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rPr/>
      </w:pPr>
      <w:r>
        <w:rPr/>
        <w:t>a) 1,79166                            b) 1,79167                       c) 1,7917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rPr/>
      </w:pPr>
      <w:r>
        <w:rPr/>
        <w:t xml:space="preserve"> </w:t>
      </w:r>
      <w:r>
        <w:rPr/>
        <w:t>La respuesta correcta es la b)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  <w:t>6.  VALOR ABSOLUTO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stá explicado en un anexo.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b/>
        </w:rPr>
        <w:t>7. NOTACIÓN CIENTÍFICA</w:t>
      </w:r>
    </w:p>
    <w:p>
      <w:pPr>
        <w:pStyle w:val="Normal"/>
        <w:tabs>
          <w:tab w:val="clear" w:pos="708"/>
          <w:tab w:val="right" w:pos="9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Está explicado en un ane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29:00Z</dcterms:created>
  <dc:creator>ELEYCONSU</dc:creator>
  <dc:description/>
  <cp:keywords/>
  <dc:language>en-US</dc:language>
  <cp:lastModifiedBy>user</cp:lastModifiedBy>
  <dcterms:modified xsi:type="dcterms:W3CDTF">2010-09-16T11:01:00Z</dcterms:modified>
  <cp:revision>23</cp:revision>
  <dc:subject/>
  <dc:title>UNIDAD 1</dc:title>
</cp:coreProperties>
</file>